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gurança Na Mídia</w:t>
      </w:r>
    </w:p>
    <w:p>
      <w:pPr>
        <w:pStyle w:val="Normal"/>
        <w:rPr/>
      </w:pPr>
      <w:r>
        <w:rPr/>
      </w:r>
    </w:p>
    <w:p>
      <w:pPr>
        <w:pStyle w:val="Normal"/>
        <w:jc w:val="both"/>
        <w:rPr/>
      </w:pPr>
      <w:r>
        <w:rPr/>
      </w:r>
    </w:p>
    <w:p>
      <w:pPr>
        <w:pStyle w:val="Normal"/>
        <w:jc w:val="both"/>
        <w:rPr/>
      </w:pPr>
      <w:r>
        <w:rPr/>
        <w:t>A Segurança do Trabalho é de pouco interesse da mídia. As preferencias são por programas e assuntos que visem audiência e lucro. O pouco que podemos fazer já estamos fazendo. Levar ao conhecimento de cada ciadão a Segurança é nosso lema. Pode parecer muito difícil mudar as coisas, mas não podemos desistir.</w:t>
      </w:r>
    </w:p>
    <w:p>
      <w:pPr>
        <w:pStyle w:val="Normal"/>
        <w:rPr/>
      </w:pPr>
      <w:r>
        <w:rPr/>
      </w:r>
    </w:p>
    <w:p>
      <w:pPr>
        <w:pStyle w:val="TextBody"/>
        <w:rPr/>
      </w:pPr>
      <w:r>
        <w:rPr/>
        <w:t xml:space="preserve">Muito pouco tem se falado de Segurança do Trabalho. O nosso povo pouco sabe disso. Quando voce fala que é Técnico ou Engenheiro de de Segurança do Trabalho muitas vezes é confundido com seurança patrimonial. Nada contra esses profissionais, pelo contrario merecem nosso respeito e estima. Os cursos de graduação de diversas universidades nada falam desse assunto tão importante na vida das pessoas. Nossos canais de televisão e rádio dedicam-se a promover suas audiências baseadas em crimes e ações sensacionalistas. Muitos de nossos sites so se dedicam a ganhar dinheiro com propaganda.  </w:t>
      </w:r>
    </w:p>
    <w:p>
      <w:pPr>
        <w:pStyle w:val="Normal"/>
        <w:jc w:val="both"/>
        <w:rPr/>
      </w:pPr>
      <w:r>
        <w:rPr/>
      </w:r>
    </w:p>
    <w:p>
      <w:pPr>
        <w:pStyle w:val="Normal"/>
        <w:jc w:val="both"/>
        <w:rPr/>
      </w:pPr>
      <w:r>
        <w:rPr/>
        <w:t>A mídia muito mais divulga um acidente ecologico que a morte de trabalhadores devido a más condições de trabalho. Dentre nossos jornais a maioria deles tem uma coluna diária para falar da vida de artistas, mas talvez uma meia duazia tem uma coluna mensal sobre segurança do trabalho. Da mesma forma quase todos os jornais possuem uma coluna diária com assuntos como horoscopo, mas quase nenhum deles tem uma coluna mensal sobre Saude e Segurança do trabalho. Nossos deputados so se interessam com isso quando dá algum voto. Nossas empresas a relegam a um plano secundáriop. Já vi ate relatório onde aparecia um ítem chamado SEGURANÇA e do lado estavam três quadriculas com as opções má, média e  boa. Como se a segurança se concentrasse em apenas uma palavra. Seria como querer colocar um oceano dentro de uma piscina.</w:t>
      </w:r>
    </w:p>
    <w:p>
      <w:pPr>
        <w:pStyle w:val="Normal"/>
        <w:jc w:val="both"/>
        <w:rPr/>
      </w:pPr>
      <w:r>
        <w:rPr/>
      </w:r>
    </w:p>
    <w:p>
      <w:pPr>
        <w:pStyle w:val="Normal"/>
        <w:jc w:val="both"/>
        <w:rPr/>
      </w:pPr>
      <w:r>
        <w:rPr/>
        <w:t>Segurança do Trabalho é dever de todos nós. Não pode ficar no anonimato nem ser negligenciada. Sou de opinião que ela deva ser divulgada, ser de facil acesso ou no mínimo barata para benefício de toda a humanidade. Que se Incentive a criação de sites e outros meios que possam levar a segurança ao alcance de todos. Vamos unir forças. Que cada um divulgue a Segurança do Trabalho, para seus amigos familiares e colegas. Um dia mudartemos a situação que ai está.</w:t>
      </w:r>
    </w:p>
    <w:p>
      <w:pPr>
        <w:pStyle w:val="Normal"/>
        <w:jc w:val="both"/>
        <w:rPr/>
      </w:pPr>
      <w:r>
        <w:rPr/>
      </w:r>
    </w:p>
    <w:p>
      <w:pPr>
        <w:pStyle w:val="Normal"/>
        <w:jc w:val="both"/>
        <w:rPr/>
      </w:pPr>
      <w:r>
        <w:rPr/>
      </w:r>
    </w:p>
    <w:p>
      <w:pPr>
        <w:pStyle w:val="Normal"/>
        <w:jc w:val="both"/>
        <w:rPr/>
      </w:pPr>
      <w:r>
        <w:rPr/>
        <w:t>Carlos Marangon,  21 jan 2002</w:t>
      </w:r>
    </w:p>
    <w:p>
      <w:pPr>
        <w:pStyle w:val="Normal"/>
        <w:jc w:val="both"/>
        <w:rPr/>
      </w:pPr>
      <w:r>
        <w:rPr/>
        <w:t>Pos graduando em Engenharia de Segurança do Trabalh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5:21:00Z</dcterms:created>
  <dc:creator>USUARIO</dc:creator>
  <dc:description/>
  <dc:language>en-US</dc:language>
  <cp:lastModifiedBy>USUARIO</cp:lastModifiedBy>
  <dcterms:modified xsi:type="dcterms:W3CDTF">2002-01-18T05:44:00Z</dcterms:modified>
  <cp:revision>4</cp:revision>
  <dc:subject/>
  <dc:title>Segurança Na Mídia</dc:title>
</cp:coreProperties>
</file>